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ДЪРЖАНИЕ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А. Текстова час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bg-BG"/>
        </w:rPr>
      </w:pPr>
      <w:r>
        <w:rPr>
          <w:rFonts w:cs="Arial" w:ascii="Arial" w:hAnsi="Arial"/>
          <w:i/>
          <w:iCs/>
          <w:lang w:val="bg-BG"/>
        </w:rPr>
        <w:tab/>
        <w:t>І.</w:t>
        <w:tab/>
        <w:t>Обяснителна записка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bg-BG"/>
        </w:rPr>
        <w:tab/>
        <w:t>ІI.</w:t>
        <w:tab/>
        <w:t>Количествена сметка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bg-BG"/>
        </w:rPr>
      </w:pPr>
      <w:r>
        <w:rPr>
          <w:rFonts w:cs="Arial" w:ascii="Arial" w:hAnsi="Arial"/>
          <w:i/>
          <w:iCs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Б. Графична час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 xml:space="preserve">Чертеж </w:t>
      </w: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bg-BG"/>
        </w:rPr>
        <w:t xml:space="preserve"> Смяна отоплителна система партерен етаж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 xml:space="preserve">Чертеж 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bg-BG"/>
        </w:rPr>
        <w:t xml:space="preserve"> Смяна отоплителна система 1 ет.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 xml:space="preserve">Чертеж </w:t>
      </w: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bg-BG"/>
        </w:rPr>
        <w:t xml:space="preserve"> Смяна отоплителна система 2 ет.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 xml:space="preserve">Чертеж </w:t>
      </w:r>
      <w:r>
        <w:rPr>
          <w:rFonts w:cs="Arial" w:ascii="Arial" w:hAnsi="Arial"/>
          <w:color w:val="000000"/>
          <w:lang w:val="ru-RU"/>
        </w:rPr>
        <w:t>4</w:t>
      </w:r>
      <w:r>
        <w:rPr>
          <w:rFonts w:cs="Arial" w:ascii="Arial" w:hAnsi="Arial"/>
          <w:color w:val="000000"/>
          <w:lang w:val="bg-BG"/>
        </w:rPr>
        <w:t xml:space="preserve"> Смяна отоплителна система 3 ет.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Чертеж 5 Смяна отоплителна система Щранг схема</w:t>
        <w:tab/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u w:val="single"/>
          <w:lang w:val="bg-BG"/>
        </w:rPr>
      </w:pPr>
      <w:r>
        <w:rPr>
          <w:rFonts w:cs="Arial" w:ascii="Arial" w:hAnsi="Arial"/>
          <w:b/>
          <w:i/>
          <w:iCs/>
          <w:color w:val="000000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  <w:t>В. Прилож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  <w:lang w:val="bg-BG"/>
        </w:rPr>
      </w:pPr>
      <w:r>
        <w:rPr>
          <w:rFonts w:cs="Arial" w:ascii="Arial" w:hAnsi="Arial"/>
          <w:b/>
          <w:i/>
          <w:iCs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 xml:space="preserve">1. Топлинни загуби  на помещенията 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. ОБЯСНИТЕЛНА ЗАПИСКА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. Основание за проектиране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Настоящият проект е разработен въз основа на задание на Инвеститора, обследване за енергийна ефективност, архитектурни чертежи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. Изходни данни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видените в проекта инсталации отговарят на действащите в страната нормативни изисквания, отразени 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bg-BG"/>
        </w:rPr>
        <w:t>“</w:t>
      </w:r>
      <w:r>
        <w:rPr>
          <w:rFonts w:cs="Arial" w:ascii="Arial" w:hAnsi="Arial"/>
          <w:lang w:val="bg-BG"/>
        </w:rPr>
        <w:t>Технически правила и нормативи за проектиране”, Наредба 15 от 2006г. изм. и доп., бр. 6/2016 г.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bg-BG"/>
        </w:rPr>
        <w:t>НАРЕДБА № Із-1971 (СТПНОБПП), издан. 2009 г. изм. и доп. ДВ. бр.1 от 3 Януари 2017г.); издадена от МВР и министерството на регионалното развитие и благоустройството.</w:t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за изменение и допълнение на Наредба №7 за енергийна ефективност, топлосъхранение и икономия на енергия в сгради (изм. и доп. ДВ, бр.85 от 2009г.) - ДВ, бр. 2 от 2010г. изм. и доп. ДВ. бр.90 от 20 Ноември 2015г.</w:t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3. Обща част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Обектът се намира  в пределите на гр. София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араметри на външния въздух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Зимен режим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>- температура на външния въздух                                         - 12° С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Температурите в помещенията са приети съгласно Наредба 15 от 2006г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огражденията на сградата са предвидени високо ефективни изолации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4. Описание на сграда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bg-BG"/>
        </w:rPr>
        <w:t xml:space="preserve">Предмет на настоящия проект е енергийно обновяване на сградата на специализирана детска градин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bg-BG"/>
        </w:rPr>
        <w:t>СпДГ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bg-BG"/>
        </w:rPr>
        <w:t xml:space="preserve"> №112 „Детски мир“, ул. „Детски мир” № 5, кв. Бояна, р-н. Витоша, гр. Соф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ъгласно регулационния план на гр. София, сградата се намира в ПИ с идентификатор 13072.4220.370.1; 13072.4220.370.2, гр. София. Построена е и е въведена в експлоатация през 195-5-56 година. Сградата е монолитна, изпълнена от плътни тухли. Върху фасадата е положена топлоизолация, спрямо предписаните мерки за Енергийна ефективност – топлоизолация EPS с дебелина 5см и коеф. на топлопроводнос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Arial" w:ascii="Arial" w:hAnsi="Arial"/>
          <w:lang w:val="bg-BG"/>
        </w:rPr>
        <w:t>=0.035W/m</w:t>
      </w:r>
      <w:r>
        <w:rPr>
          <w:rFonts w:cs="Arial" w:ascii="Arial" w:hAnsi="Arial"/>
          <w:vertAlign w:val="superscript"/>
          <w:lang w:val="bg-BG"/>
        </w:rPr>
        <w:t>2</w:t>
      </w:r>
      <w:r>
        <w:rPr>
          <w:rFonts w:cs="Arial" w:ascii="Arial" w:hAnsi="Arial"/>
          <w:lang w:val="bg-BG"/>
        </w:rPr>
        <w:t xml:space="preserve">K.  Цокълът на сградата е топлоизолиран с изолация </w:t>
      </w:r>
      <w:r>
        <w:rPr>
          <w:rFonts w:cs="Arial" w:ascii="Arial" w:hAnsi="Arial"/>
          <w:lang w:val="en-US"/>
        </w:rPr>
        <w:t>XP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 xml:space="preserve">с дебелина 5см и коеф. на топлопроводнос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Arial" w:ascii="Arial" w:hAnsi="Arial"/>
          <w:lang w:val="bg-BG"/>
        </w:rPr>
        <w:t>=0.035W/m</w:t>
      </w:r>
      <w:r>
        <w:rPr>
          <w:rFonts w:cs="Arial" w:ascii="Arial" w:hAnsi="Arial"/>
          <w:vertAlign w:val="superscript"/>
          <w:lang w:val="bg-BG"/>
        </w:rPr>
        <w:t>2</w:t>
      </w:r>
      <w:r>
        <w:rPr>
          <w:rFonts w:cs="Arial" w:ascii="Arial" w:hAnsi="Arial"/>
          <w:lang w:val="bg-BG"/>
        </w:rPr>
        <w:t xml:space="preserve">K. Покривът на основната сграда е двускатен с въздушна междина, покрит с керемиди и с положена изолазия от минерална вата с дебелина 5см. Дограмата на детската градина е подменена с нова </w:t>
      </w:r>
      <w:r>
        <w:rPr>
          <w:rFonts w:cs="Arial" w:ascii="Arial" w:hAnsi="Arial"/>
          <w:lang w:val="en-US"/>
        </w:rPr>
        <w:t>PVC</w:t>
      </w:r>
      <w:r>
        <w:rPr>
          <w:rFonts w:cs="Arial" w:ascii="Arial" w:hAnsi="Arial"/>
          <w:lang w:val="bg-BG"/>
        </w:rPr>
        <w:t>. Коефициентите на ограждащите елементи на сградата с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градата на детската градина е на четири етажа. На партерният етаж е входа към детската градина, като от южната сграна е частично вкопан в ската на терена. На този етаж е разположена кухнята със складови помещения, перално помещение, котелно помещение, складови и спомагателни помещения. На пърния етаж се помещава администрацията на детската градина и една детска група. На втори и трети етаж се помещават помещенията към детските групи, които включват помещение за игри, спалня, гардеробно и санитарен визъл. </w:t>
      </w:r>
    </w:p>
    <w:p>
      <w:pPr>
        <w:pStyle w:val="Heading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НА СЪЩЕСТВУВАЩОТО ПОЛОЖЕНИЕ НА ИНСТАЛАЦИИТ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сградата има изградена отоплителна инсталация. Тръбната разводка е от стоманени тръби. Инсталацията е разделена по системата „Тихелман“. Основната тръбна разводка е разположена на партерния етаж. Отоплителните тела са чугунени радиатори. Отоплителните тела са оборудвани само със спирателна арматура и няма регулиране на топлоподаването с термовентили. Наблюдават се течове и липсващи радиатори, както и помещения с недостатъчна отоплителна мощност. 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оизточник е един брой газов водогреен котен, разположен в предвидено за целта помещение на партерния етаж. Котелът е „DE DIETRICH GT 338”, с диапазон на отоплителна мощост 230÷</w:t>
      </w:r>
      <w:r>
        <w:rPr>
          <w:rFonts w:cs="Arial" w:ascii="Arial" w:hAnsi="Arial"/>
          <w:lang w:val="ru-RU"/>
        </w:rPr>
        <w:t>280</w:t>
      </w:r>
      <w:r>
        <w:rPr>
          <w:rFonts w:cs="Arial" w:ascii="Arial" w:hAnsi="Arial"/>
          <w:lang w:val="en-US"/>
        </w:rPr>
        <w:t>kW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bg-BG"/>
        </w:rPr>
        <w:t>Котелът е в много добро техническо състояние. Котелът се запазва заедно с димоходната система за отвеждане на димни газове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идравлично котелът се свързват към разпределителен колектор. Колекторът е снабден с необходимата спирателна и дренажна арматура. Водосъбирателят и водоразпределителят към разпределителната мрежа се запазват, както и помпената група към отоплителия клон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>Необходимото количество вода за БГВ се осигурява от бойлер с вместимост 500л. и ел. нагревател – 9</w:t>
      </w:r>
      <w:r>
        <w:rPr>
          <w:rFonts w:cs="Arial" w:ascii="Arial" w:hAnsi="Arial"/>
          <w:lang w:val="en-US"/>
        </w:rPr>
        <w:t>kW</w:t>
      </w:r>
      <w:r>
        <w:rPr>
          <w:rFonts w:cs="Arial" w:ascii="Arial" w:hAnsi="Arial"/>
          <w:lang w:val="bg-BG"/>
        </w:rPr>
        <w:t>, монитарн в котелното помещение.</w:t>
      </w:r>
    </w:p>
    <w:p>
      <w:pPr>
        <w:pStyle w:val="Default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5. Техническо решени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ind w:left="390" w:hanging="0"/>
        <w:jc w:val="both"/>
        <w:rPr/>
      </w:pPr>
      <w:r>
        <w:rPr>
          <w:rFonts w:cs="Arial" w:ascii="Arial" w:hAnsi="Arial"/>
          <w:lang w:val="bg-BG"/>
        </w:rPr>
        <w:t xml:space="preserve">Настоящият проект е за обновяване на отоплителната инсталация на сградата на СпДГ „Детски мир“, гр. София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Разработени са следните ОВ – инстал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ind w:left="864" w:hanging="144"/>
        <w:jc w:val="both"/>
        <w:rPr>
          <w:rFonts w:ascii="Arial" w:hAnsi="Arial" w:cs="Arial"/>
          <w:b/>
          <w:b/>
          <w:i/>
          <w:i/>
          <w:iCs/>
          <w:lang w:val="bg-BG"/>
        </w:rPr>
      </w:pPr>
      <w:r>
        <w:rPr>
          <w:rFonts w:cs="Arial" w:ascii="Arial" w:hAnsi="Arial"/>
          <w:lang w:val="bg-BG"/>
        </w:rPr>
        <w:t>вътрешна отоплителна  инсталация на помещенията – воднопомпени отоплителни инсталации.</w:t>
      </w:r>
    </w:p>
    <w:p>
      <w:pPr>
        <w:pStyle w:val="Normal"/>
        <w:ind w:left="864" w:hanging="0"/>
        <w:jc w:val="both"/>
        <w:rPr>
          <w:rFonts w:ascii="Arial" w:hAnsi="Arial" w:cs="Arial"/>
          <w:b/>
          <w:b/>
          <w:i/>
          <w:i/>
          <w:iCs/>
          <w:lang w:val="bg-BG"/>
        </w:rPr>
      </w:pPr>
      <w:r>
        <w:rPr>
          <w:rFonts w:cs="Arial" w:ascii="Arial" w:hAnsi="Arial"/>
          <w:b/>
          <w:i/>
          <w:iCs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6. Описание на инсталациит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Отопление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осигуряване на необходимите парамери на микроклимата в помещенията се предвижда изграждане на отоплителна инсталация с радиатори. За топлоизточник на сградата е един брой съществуващ водогреен котел на природен газ, разположен 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котелно помещение на партерния етаж на сградата. Котелът осигурява топлоносител с температура 60/40ºС за отоплителия клон на сградат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 xml:space="preserve">Проектираната инсталация е с долно разпределение. Хоризонталната тръбна мрежа ще се  изпълни от поцинковани тръби изпълнени на пресфининги, които се топлоизолират в зоните, преминаващи в неотопляеми помещения. Вертикалните участъци ще се изпълнят също поцинковани тръби комплект с пресфитинг. 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lang w:val="bg-BG"/>
        </w:rPr>
      </w:pPr>
      <w:r>
        <w:rPr>
          <w:rFonts w:cs="Arial" w:ascii="Arial" w:hAnsi="Arial"/>
          <w:lang w:val="bg-BG"/>
        </w:rPr>
        <w:t xml:space="preserve">Отоплителните тела са алуминиеви глидерни радиатори. Оразмерени са за открит монтаж. Монтажната височина на радиатор от кота готов под е мин 150 мм. За всеки радиатор е предвиден радиаторен вентил с термоглава административен тип и секретен вентил за хидравлична настройка, ръчен обезвъздушител. Монтирането на радиаторни вентили с термоглави позволява регулиране на температурата на въздуха в помещенията, което от своя страна води до намаляване разхода на енергия за отопление. За всеки щранг се предвижда монтаж на спирателен кран на подаващата линия и регулиращ вентил, независим от налягането, воден филтър и спиратален кран на връщащата линия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bg-BG"/>
        </w:rPr>
        <w:t>Обезвъздушаването на инсталацията се извършва непрекъснато - чрез автоматични обезвъздушители монтирани в най-високите точки на разпределителната мрежа и инцидентно – чрез секретни обезвъздушители, монтирани на всички отоплителни тела.</w:t>
      </w:r>
    </w:p>
    <w:p>
      <w:pPr>
        <w:pStyle w:val="Normal"/>
        <w:ind w:first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ълненето на инсталацията с вода ще става от водопроводната мрежа със спирателен кран и филтър. Поддържането на налягането в системата ще се  осъществява от автоматична група за допълване ½” с манометър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>Поемане на топлинното разширение на водата в инсталация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Циркулационният контур в абонатната и на консуматорите е разработен като затворена система. Топлинното разширение на водата в инсталацията ще се поема от един брой затворен мембранен разширителен съд с сместимост от 200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lang w:val="bg-BG"/>
        </w:rPr>
        <w:t>, монтиран в близост до топлоизточника. Разширителният съд ще работи с предварително налягане в него 1,5 bar. Инсталацията ще работи с максимално налягане 2 bar при нормален работен режим. Към разширителния съд се предвижда монтаж на предпазен вентил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ab/>
        <w:t>Топлоизолация на тръбопроводит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След приемане на хидравличната проба, всички тръбопроводи в котелното помещение трябва да се топлоизолират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топлоизолация на тръбопроводите за гореща вода да се използват топлоизолационни тръбни профилни елементи от топлоизолационен материал микропореста гума с дебелина съответстваща на диаметъра на тръба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За водопроводните тръби за студена вода, с цел да се избегне кондензация по тяхната повърхност да се изпълни топлоизолация с топлоизолационни тръбни профилни елементи от топлоизолационен материал микрорпореста гума с дебелина 13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 тръбната разводка в отопляемите помещения не се предвижда топлоизолация.</w:t>
      </w:r>
    </w:p>
    <w:p>
      <w:pPr>
        <w:pStyle w:val="Normal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ъбната разводка може да се осъществи с  тръби  по желание на инвеститора, като се запази вътрешния им диаметър, които да отговарят на изискванията на инсталацията и параметрите на топлоносителя.</w:t>
      </w:r>
    </w:p>
    <w:p>
      <w:pPr>
        <w:pStyle w:val="Heading3"/>
        <w:ind w:left="374" w:right="-505" w:hanging="0"/>
        <w:rPr/>
      </w:pPr>
      <w:r>
        <w:rPr>
          <w:rStyle w:val="Emphasis"/>
          <w:rFonts w:cs="Arial"/>
          <w:b w:val="false"/>
          <w:iCs w:val="false"/>
          <w:lang w:val="bg-BG"/>
        </w:rPr>
        <w:t>Изисквания към материалите и комплектация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За всички използвани материали е необходимо да се изискват сертификати за качество. Материалите и заготовките, които ще се ползват при реализацията на проекта, са съобразени с работните параметри на флуидит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омплектоващите съоръжения и измервателните прибори трябва да съответстват на посочените в спецификациите към проекта.</w:t>
      </w:r>
    </w:p>
    <w:p>
      <w:pPr>
        <w:pStyle w:val="Heading11"/>
        <w:rPr>
          <w:rFonts w:ascii="Arial" w:hAnsi="Arial" w:eastAsia="Times New Roman" w:cs="Arial"/>
          <w:bCs w:val="false"/>
          <w:kern w:val="0"/>
          <w:sz w:val="24"/>
          <w:szCs w:val="24"/>
        </w:rPr>
      </w:pPr>
      <w:r>
        <w:rPr>
          <w:rFonts w:eastAsia="Times New Roman" w:cs="Arial" w:ascii="Arial" w:hAnsi="Arial"/>
          <w:bCs w:val="false"/>
          <w:kern w:val="0"/>
          <w:sz w:val="24"/>
          <w:szCs w:val="24"/>
        </w:rPr>
        <w:t xml:space="preserve">Избор на разширителен съд </w:t>
      </w:r>
    </w:p>
    <w:p>
      <w:pPr>
        <w:pStyle w:val="Normal"/>
        <w:tabs>
          <w:tab w:val="clear" w:pos="720"/>
          <w:tab w:val="left" w:pos="935" w:leader="none"/>
          <w:tab w:val="left" w:pos="2160" w:leader="none"/>
        </w:tabs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оден обем на инсталация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Vn=(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об+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гр+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>гб)Qn=(2,8+3,1+2,0).280=2212 dm³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Qn= 280 kW – топлинна мощност на водогрейня котел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об,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гр,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Arial" w:ascii="Arial" w:hAnsi="Arial"/>
          <w:lang w:val="bg-BG"/>
        </w:rPr>
        <w:t xml:space="preserve">тб – </w:t>
        <w:tab/>
        <w:t>специфичният обем на отоплителните тела, тръбопроводите, и топлообменниците за 1 kW монтирана мощност.</w:t>
      </w:r>
    </w:p>
    <w:p>
      <w:pPr>
        <w:pStyle w:val="Normal"/>
        <w:tabs>
          <w:tab w:val="clear" w:pos="720"/>
          <w:tab w:val="left" w:pos="1122" w:leader="none"/>
          <w:tab w:val="left" w:pos="2160" w:leader="none"/>
        </w:tabs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нарастване на обема на водата в системата –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V = 0,0433.Vn = 0,0433.2212 = 96 dm³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Vрс=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V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Pmax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 xml:space="preserve">Pmax -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Arial" w:ascii="Arial" w:hAnsi="Arial"/>
          <w:lang w:val="bg-BG"/>
        </w:rPr>
        <w:t>Pн = 96.0,2/0,2-0,1 = 192 dm³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За обезопасяване на инсталацията се предвижда монтаж на 1бр. разширителен съд с обем 200l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БЩИ ИЗИСКВАНИЯ ПО ОХРАНА НА ТРУДА И ПРОТИВОПОЖАРНА БЕЗОПАСНОСТ ПРИ МОНТАЖА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и извършването на монтажни работи да се ползват изправни инструменти, подемни съоръжения, лични предпазни средства - очила, шлемове, дрехи, ръкавици и др. Особено внимание да се обърне на изправността на електроженовите апарати и ръкохватките към тях, на ацетиленовите апарати, горелките и резачите към тях, при газокислородно рязане и заваряван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Всички заварки трябва да се изпълняват от правоспособни заварчиц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еносимите лампи, които се ползват да бъдат с напрежение 24 волта и да имат механичен предпазител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Преди да започне изпълнението на монтажните работи работниците трябва да бъдат инструктирани по въпросите на охрана на труда и пожарна безопасност. След изслушване на инструктажа да се състави протокол и участниците да се подпишат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Стриктно да се спазват противопожарните инструкции при изпълнението на т.н. "огневи работи" - рязане и заваряване, с цел да не се допусне пожар при тяхното изпълнени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Да се вземат специални предпазни мерки при изпълнение на височинни работи. Да се подготвят подходящи и обезопасени работни площадки и да се ползват лични предпазни средств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БЕЗОПАСНОСТ, ХИГИЕНА НА ТРУДА, ПОЖАРНА БЕЗОПАСНОСТ (БХТПБ)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ходни данни и документ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исквания, дадени в техническото задание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“</w:t>
      </w:r>
      <w:r>
        <w:rPr>
          <w:rFonts w:cs="Arial" w:ascii="Arial" w:hAnsi="Arial"/>
          <w:lang w:val="bg-BG"/>
        </w:rPr>
        <w:t>Наредба No15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”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№ Із-1971 (СТПНОБПП), издан. 2009 г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авилник за прилагане на Закона за противопожарните охрани (ДВ бр. 42/1980 г.)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5044-73 – “Тръбопроводи. Цветно означение в зависимост от протичащите вещества”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за устройството, безопасната експлоатация и техническия надзор на съоръженията под налягане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изпълнени изисквания по нормативните документи – ням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езопасяване на елементите на отоплителната инсталация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варки от паспортчик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инна изолация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идравлична проба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ирателна, дренажна и предпазна арматур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видени решения за осигуряване нормативните параметри на работната среда, микроклима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 xml:space="preserve">Отоплителна система: </w:t>
        <w:tab/>
        <w:t xml:space="preserve"> водна конвективна отоплителна система с топлоносител вод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bg-BG"/>
        </w:rPr>
        <w:t>0/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bg-BG"/>
        </w:rPr>
        <w:t>0˚С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Шум и вибраци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ръзки между подвижни елементи – антивибрационн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ероприятия предвидени по пожарна безопасност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оплоизолация на високотемпературни повърхност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апсуловани ел.мотор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азване на нормативни разстояния при успоредно монтиране или пресичане на ОВ инсталации и електропроводи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ресичане на огнепреградни стени с вентилационните инсталации се предвижда монтаж на огнепреградни клапи, с огнеусточивост равна на тази на стенат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дготовка на работния персонал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и въвеждането на инсталацията в експлоатация, работния персонал трябва да бъде инструктиран за особеностите на инсталациите, при нормална работа, в аварийни случаи и използване на личните предпазни средства. По време на експлоатацията следва да се предвижда периодичен инструктаж по БХТПБ и курсове за експлоатация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кипът, експлоатиращ и поддържащ инсталацията, следва да изготви инструкции за безопасна експлоатация, поддържане и ремонт на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а-управление; пускане и спиране на съоръженията, регулиране и поддръжка на автоматиката, проверка на предпазния вентил, регулиране на въздушния баланс, режим на работа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одни отоплителни инсталации – пускане и спиране на системите, регулиране, почистване на филтри;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ІІІ. Опазване и възпроизводство на околната сред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Обща част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ползвани нормативни документ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разработката са ползвани следните нормативни документи: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редба No Iз – 1971 от 29 октомври 2009 г. За строително – технически правила и норми за осигуряване на безопасност при пожар;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2. Състояние на околната сред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настоящия момент около съществуващите инсталации в сградата няма оборудване и технология, които да водят до замърсяване на околната сред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. Изменения, настъпващи след въвеждане в експлоатация на проектираните инсталаци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граждането на проектираната инсталация при експлоатация не предизвиква процеси, които да са свързани с отделянето на вредности и замърсяване на околната среда. Предвидените решения не унищожават обработваемите площи, паркинги и гараж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изпълнени изисквания по нормативните документи - няма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EFEFE" w:val="clear"/>
          <w:lang w:val="bg-BG"/>
        </w:rPr>
      </w:pPr>
      <w:r>
        <w:rPr>
          <w:rFonts w:cs="Arial" w:ascii="Arial" w:hAnsi="Arial"/>
          <w:shd w:fill="FEFEFE" w:val="clear"/>
          <w:lang w:val="bg-BG"/>
        </w:rPr>
      </w:r>
    </w:p>
    <w:p>
      <w:pPr>
        <w:pStyle w:val="Normal"/>
        <w:ind w:left="6732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</w:t>
      </w:r>
    </w:p>
    <w:p>
      <w:pPr>
        <w:pStyle w:val="Normal"/>
        <w:ind w:left="6732" w:hanging="0"/>
        <w:jc w:val="both"/>
        <w:rPr/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  <w:lang w:val="bg-BG"/>
        </w:rPr>
        <w:t>/инж.  И. Петрунова/</w:t>
      </w:r>
    </w:p>
    <w:sectPr>
      <w:footerReference w:type="default" r:id="rId2"/>
      <w:type w:val="nextPage"/>
      <w:pgSz w:w="11906" w:h="16838"/>
      <w:pgMar w:left="1531" w:right="686" w:gutter="0" w:header="0" w:top="1025" w:footer="708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Opal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1"/>
      <w:pBdr>
        <w:top w:val="single" w:sz="4" w:space="0" w:color="000000"/>
      </w:pBdr>
      <w:spacing w:before="90" w:after="90"/>
      <w:ind w:left="0" w:hanging="0"/>
      <w:jc w:val="left"/>
      <w:rPr/>
    </w:pPr>
    <w:r>
      <w:rPr>
        <w:rFonts w:cs="Arial Narrow" w:ascii="Arial Narrow" w:hAnsi="Arial Narrow"/>
        <w:b/>
        <w:sz w:val="18"/>
        <w:szCs w:val="18"/>
        <w:lang w:val="en-US"/>
      </w:rPr>
      <w:tab/>
      <w:tab/>
      <w:tab/>
      <w:tab/>
    </w:r>
    <w:r>
      <w:rPr>
        <w:rFonts w:cs="Arial Narrow" w:ascii="Arial Narrow" w:hAnsi="Arial Narrow"/>
        <w:b/>
        <w:sz w:val="18"/>
        <w:szCs w:val="18"/>
        <w:lang w:val="bg-BG"/>
      </w:rPr>
      <w:t xml:space="preserve">       </w:t>
      <w:tab/>
      <w:tab/>
      <w:tab/>
      <w:tab/>
      <w:tab/>
      <w:tab/>
      <w:tab/>
      <w:tab/>
      <w:t xml:space="preserve">        </w:t>
    </w:r>
    <w:r>
      <w:rPr>
        <w:rFonts w:cs="Arial Narrow" w:ascii="Arial Narrow" w:hAnsi="Arial Narrow"/>
        <w:b/>
        <w:sz w:val="18"/>
        <w:szCs w:val="18"/>
        <w:lang w:val="bg-BG"/>
      </w:rPr>
      <w:fldChar w:fldCharType="begin"/>
    </w:r>
    <w:r>
      <w:rPr>
        <w:sz w:val="18"/>
        <w:b/>
        <w:szCs w:val="18"/>
        <w:rFonts w:cs="Arial Narrow" w:ascii="Arial Narrow" w:hAnsi="Arial Narrow"/>
        <w:lang w:val="bg-BG"/>
      </w:rPr>
      <w:instrText xml:space="preserve"> PAGE </w:instrText>
    </w:r>
    <w:r>
      <w:rPr>
        <w:sz w:val="18"/>
        <w:b/>
        <w:szCs w:val="18"/>
        <w:rFonts w:cs="Arial Narrow" w:ascii="Arial Narrow" w:hAnsi="Arial Narrow"/>
        <w:lang w:val="bg-BG"/>
      </w:rPr>
      <w:fldChar w:fldCharType="separate"/>
    </w:r>
    <w:r>
      <w:rPr>
        <w:sz w:val="18"/>
        <w:b/>
        <w:szCs w:val="18"/>
        <w:rFonts w:cs="Arial Narrow" w:ascii="Arial Narrow" w:hAnsi="Arial Narrow"/>
        <w:lang w:val="bg-BG"/>
      </w:rPr>
      <w:t>7</w:t>
    </w:r>
    <w:r>
      <w:rPr>
        <w:sz w:val="18"/>
        <w:b/>
        <w:szCs w:val="18"/>
        <w:rFonts w:cs="Arial Narrow" w:ascii="Arial Narrow" w:hAnsi="Arial Narrow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64" w:hanging="360"/>
      </w:pPr>
      <w:rPr>
        <w:vertAlign w:val="baseline"/>
        <w:position w:val="0"/>
        <w:sz w:val="28"/>
        <w:sz w:val="28"/>
        <w:spacing w:val="2"/>
        <w:i w:val="false"/>
        <w:b/>
        <w:kern w:val="2"/>
        <w:szCs w:val="28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outlineLvl w:val="0"/>
    </w:pPr>
    <w:rPr>
      <w:b/>
      <w:bCs/>
      <w:i/>
      <w:iCs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374" w:right="-505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-505" w:hanging="0"/>
      <w:jc w:val="both"/>
      <w:outlineLvl w:val="3"/>
    </w:pPr>
    <w:rPr>
      <w:b/>
      <w:bCs/>
      <w:i/>
      <w:iCs/>
      <w:sz w:val="32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08" w:leader="none"/>
      </w:tabs>
      <w:spacing w:before="120" w:after="120"/>
      <w:ind w:left="360" w:hanging="0"/>
      <w:jc w:val="both"/>
      <w:outlineLvl w:val="4"/>
    </w:pPr>
    <w:rPr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48" w:hanging="0"/>
      <w:jc w:val="center"/>
      <w:outlineLvl w:val="5"/>
    </w:pPr>
    <w:rPr>
      <w:b/>
      <w:bCs/>
      <w:sz w:val="28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360" w:right="-505" w:hanging="0"/>
      <w:jc w:val="both"/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058" w:hanging="2030"/>
      <w:outlineLvl w:val="8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pacing w:val="2"/>
      <w:w w:val="100"/>
      <w:kern w:val="2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28"/>
      <w:szCs w:val="24"/>
      <w:lang w:val="bg-BG" w:bidi="ar-SA"/>
    </w:rPr>
  </w:style>
  <w:style w:type="character" w:styleId="Emphasis">
    <w:name w:val="Emphasis"/>
    <w:qFormat/>
    <w:rPr>
      <w:rFonts w:ascii="Arial" w:hAnsi="Arial" w:cs="Arial"/>
      <w:b/>
      <w:iCs/>
      <w:sz w:val="24"/>
    </w:rPr>
  </w:style>
  <w:style w:type="character" w:styleId="Heading1Char">
    <w:name w:val="Heading 1 Char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FontStyle186">
    <w:name w:val="Font Style186"/>
    <w:qFormat/>
    <w:rPr>
      <w:rFonts w:ascii="Arial" w:hAnsi="Arial" w:cs="Arial"/>
      <w:b/>
      <w:bCs/>
      <w:sz w:val="20"/>
      <w:szCs w:val="20"/>
    </w:rPr>
  </w:style>
  <w:style w:type="character" w:styleId="Heading1Char1">
    <w:name w:val="Heading 1. Char"/>
    <w:qFormat/>
    <w:rPr>
      <w:rFonts w:ascii="Arial" w:hAnsi="Arial" w:eastAsia="Arial Unicode MS" w:cs="Arial"/>
      <w:b/>
      <w:sz w:val="28"/>
      <w:szCs w:val="28"/>
      <w:shd w:fill="D9D9D9" w:val="clear"/>
      <w:lang w:val="ru-RU" w:bidi="bn-IN"/>
    </w:rPr>
  </w:style>
  <w:style w:type="paragraph" w:styleId="Heading">
    <w:name w:val="Heading"/>
    <w:basedOn w:val="Normal"/>
    <w:next w:val="TextBody"/>
    <w:qFormat/>
    <w:pPr>
      <w:ind w:right="-506" w:hanging="0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61" w:leader="none"/>
      </w:tabs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Arial" w:hAnsi="Arial" w:cs="Arial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lang w:val="bg-BG"/>
    </w:rPr>
  </w:style>
  <w:style w:type="paragraph" w:styleId="BlockText">
    <w:name w:val="Block Text"/>
    <w:basedOn w:val="Normal"/>
    <w:qFormat/>
    <w:pPr>
      <w:ind w:left="561" w:right="-506" w:hanging="0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spacing w:before="120" w:after="0"/>
      <w:ind w:firstLine="748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3">
    <w:name w:val="xl33"/>
    <w:basedOn w:val="Normal"/>
    <w:qFormat/>
    <w:pPr>
      <w:spacing w:before="280" w:after="280"/>
    </w:pPr>
    <w:rPr>
      <w:color w:val="FF0000"/>
      <w:lang w:val="en-US"/>
    </w:rPr>
  </w:style>
  <w:style w:type="paragraph" w:styleId="Xl36">
    <w:name w:val="xl36"/>
    <w:basedOn w:val="Normal"/>
    <w:qFormat/>
    <w:pPr>
      <w:spacing w:before="280" w:after="280"/>
    </w:pPr>
    <w:rPr>
      <w:lang w:val="en-US"/>
    </w:rPr>
  </w:style>
  <w:style w:type="paragraph" w:styleId="Xl37">
    <w:name w:val="xl37"/>
    <w:basedOn w:val="Normal"/>
    <w:qFormat/>
    <w:pPr>
      <w:spacing w:before="280" w:after="280"/>
    </w:pPr>
    <w:rPr>
      <w:color w:val="FF000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spacing w:before="280" w:after="280"/>
      <w:jc w:val="both"/>
    </w:pPr>
    <w:rPr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Opal;Times New Roman" w:hAnsi="Opal;Times New Roman" w:cs="Opal;Times New Roman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 Unicode MS" w:hAnsi="Arial Unicode MS" w:cs="Arial Unicode MS"/>
      <w:b/>
      <w:bCs/>
      <w:sz w:val="18"/>
      <w:szCs w:val="18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 Unicode MS" w:hAnsi="Arial Unicode MS" w:cs="Arial Unicode MS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 Unicode MS" w:hAnsi="Arial Unicode MS" w:cs="Arial Unicode MS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3">
    <w:name w:val="xl53"/>
    <w:basedOn w:val="Normal"/>
    <w:qFormat/>
    <w:pPr>
      <w:spacing w:before="280" w:after="280"/>
      <w:jc w:val="right"/>
    </w:pPr>
    <w:rPr>
      <w:rFonts w:ascii="Symbol" w:hAnsi="Symbol" w:cs="Symbol"/>
      <w:b/>
      <w:bCs/>
    </w:rPr>
  </w:style>
  <w:style w:type="paragraph" w:styleId="Xl54">
    <w:name w:val="xl54"/>
    <w:basedOn w:val="Normal"/>
    <w:qFormat/>
    <w:pPr>
      <w:spacing w:before="280" w:after="280"/>
    </w:pPr>
    <w:rPr>
      <w:rFonts w:ascii="Opal;Times New Roman" w:hAnsi="Opal;Times New Roman" w:cs="Opal;Times New Roman"/>
      <w:b/>
      <w:bCs/>
      <w:sz w:val="28"/>
      <w:szCs w:val="28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59">
    <w:name w:val="xl59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280" w:after="280"/>
    </w:pPr>
    <w:rPr>
      <w:rFonts w:ascii="Arial" w:hAnsi="Arial" w:cs="Arial"/>
      <w:sz w:val="26"/>
      <w:szCs w:val="26"/>
    </w:rPr>
  </w:style>
  <w:style w:type="paragraph" w:styleId="Xl62">
    <w:name w:val="xl62"/>
    <w:basedOn w:val="Normal"/>
    <w:qFormat/>
    <w:pPr>
      <w:spacing w:before="280" w:after="280"/>
      <w:jc w:val="right"/>
    </w:pPr>
    <w:rPr>
      <w:rFonts w:ascii="Arial" w:hAnsi="Arial" w:cs="Arial"/>
      <w:sz w:val="26"/>
      <w:szCs w:val="26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FF"/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color w:val="008080"/>
      <w:sz w:val="26"/>
      <w:szCs w:val="2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color w:val="808080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color w:val="FF00FF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206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8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8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8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8080"/>
      <w:sz w:val="18"/>
      <w:szCs w:val="18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b/>
      <w:bCs/>
      <w:color w:val="008080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802060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107">
    <w:name w:val="xl10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80000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6"/>
      <w:szCs w:val="26"/>
    </w:rPr>
  </w:style>
  <w:style w:type="paragraph" w:styleId="Style5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BodyText1">
    <w:name w:val="Body Text1"/>
    <w:basedOn w:val="Normal"/>
    <w:qFormat/>
    <w:pPr>
      <w:spacing w:before="90" w:after="90"/>
      <w:ind w:left="709" w:hanging="0"/>
      <w:jc w:val="both"/>
    </w:pPr>
    <w:rPr>
      <w:rFonts w:ascii="Arial" w:hAnsi="Arial" w:cs="Arial"/>
      <w:szCs w:val="20"/>
    </w:rPr>
  </w:style>
  <w:style w:type="paragraph" w:styleId="Heading12">
    <w:name w:val="Heading 1."/>
    <w:basedOn w:val="Heading3"/>
    <w:qFormat/>
    <w:pPr>
      <w:numPr>
        <w:ilvl w:val="0"/>
        <w:numId w:val="2"/>
      </w:numPr>
      <w:shd w:fill="D9D9D9" w:val="clear"/>
      <w:spacing w:lineRule="auto" w:line="300" w:before="280" w:after="0"/>
      <w:ind w:left="374" w:right="0" w:hanging="0"/>
      <w:outlineLvl w:val="9"/>
    </w:pPr>
    <w:rPr>
      <w:rFonts w:ascii="Arial" w:hAnsi="Arial" w:eastAsia="Arial Unicode MS" w:cs="Arial"/>
      <w:bCs w:val="false"/>
      <w:sz w:val="28"/>
      <w:szCs w:val="28"/>
      <w:lang w:val="ru-RU" w:bidi="bn-I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  <w:sz w:val="18"/>
      <w:szCs w:val="18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18"/>
      <w:szCs w:val="18"/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ascii="Arial CYR" w:hAnsi="Arial CYR" w:cs="Arial CYR"/>
      <w:b/>
      <w:bCs/>
      <w:sz w:val="26"/>
      <w:szCs w:val="26"/>
      <w:lang w:val="bg-BG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Arial CYR" w:hAnsi="Arial CYR" w:cs="Arial CYR"/>
      <w:b/>
      <w:bCs/>
      <w:sz w:val="26"/>
      <w:szCs w:val="2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AiA eng</dc:creator>
  <dc:description/>
  <cp:keywords/>
  <dc:language>en-US</dc:language>
  <cp:lastModifiedBy>Krasi</cp:lastModifiedBy>
  <cp:lastPrinted>2017-08-15T12:11:00Z</cp:lastPrinted>
  <dcterms:modified xsi:type="dcterms:W3CDTF">2019-02-28T07:16:00Z</dcterms:modified>
  <cp:revision>3</cp:revision>
  <dc:subject/>
  <dc:title>І</dc:title>
</cp:coreProperties>
</file>